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535-17/201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október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0/2018. (II. 23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orsa Imre, Torsáné Töreki Magdolna és Torsa Gábor részéről a Hévíz 042/3 hrsz-ú külterületi ingatlan belterületbe vonása ügyében a döntést elnapol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z un. glóbusz környékén belterületbe vonható összes ingatlan tulajdonosa 15 napos határidő kitűzésével kapjon felhívást arra vonatkozóan, hogy nyilatkozzanak a tulajdonukban lévő külterületi ingatlan belterületbe vonásának kezdeményezését illetően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a beérkezett nyilatkozatok függvényében hozza meg a belterületbe vonásra vonatkozó döntésé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március 2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73/2018. (III. 29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támogatja Torsa Imre, Torsáné Töreki Magdolna és Torsa Gábor kérelmezők kezdeményezését az Önkormányzat tulajdonát képező 042/25. hrsz-ú kivett út megnevezésű ingatlanra vonatkozó, a jelenleg 042/3. hrsz-ú szántó művelési ágú terület terhére vonatkozó ingatlancsere vonatkozásában, melynek alapján a 042/3 hrsz-ú ingatlan tulajdonosai változási vázrajz tervezet alapján szükséges út kialakítása érdekében mintegy 1511 m2-nyi ingatlanrészt adnának az Önkormányzat tulajdonába és ennek fejében az Önkormányzat mintegy 681 m2 önkormányzati tulajdonú ingatlant adna á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 mellékletét képező vázrajz-tervezet szerint kialakuló, Hévíz Város Önkormányzat tulajdonát képező 042/26. és 042/28. hrsz-ú, valamint az 1. pontban nevezett kérelmezők tulajdonát képező 042/27., 042/29., 042/30., 042/31. és 042/32. hrsz-ú ingatlanok belterületbe vonását elviekben támogatja, és elrendeli a belterületbe vonáshoz szükséges intézkedések megtételét, döntési javaslatok előkészítés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telekalakítás előkészítés keretében készíttesse el az Önkormányzat tulajdonából átadandó ingatlanrész ingatlanforgalmi értékbecslését és a határozat végrehajtása érdekében tegye meg a további szükséges intézkedéseket együttműködve a belterületbe vonást kezdeményező ingatlan tulajdonosok képviselőjével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ulajdonosok belterületbe vonási kezdeményezéséhez csatolt költségmegosztást megismerve azt elfogadja, és felhatalmazza a polgármestert, hogy a költségviselésre és a beépíthetőséget biztosító feladatok végrehajtására vonatkozóan egyeztessen településrendezési szerződés megkötéséről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szerinti belterületbe vonás önkormányzat részéről vállalt költségeinek és szükséges feladatainak fedezetét 400 ezer forint összegben a 2018. évi költségvetésben biztosítani kel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október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/2018. (II. 23.) határozat és 73/2018. (III. 29.)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rsa Imre, Torsáné Töreki Magdolna és Torsa Gábor részéről a Hévíz 042/3 hrsz-ú külterületi ingatlan belterületbe vonásával kapcsolatos eljárás még zajlik, a változási vázrajzokat a Keszthelyi Járási Hivatal Földhivatali Osztálya záradékolta, továbbá elkészült a telekalakítási engedély is. Az ügyvédi okirat elkészítése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0/2018. (V. 30.) határoza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Hévíz Város Önkormányzat Képviselő-testülete a Hévíz Kossuth Lajos u. 7. szám alatti társasházban található 1069/2/A/4. hrsz-ú (földszint 2. szám) és az 1069/2/A/12. hrsz-ú (2. emelt 2. szám) ingatlanok, mint szociális bérlakások nyílászáróinak cseréjéhez hozzájárul azzal, hogy a munkálatokat a 2019. évben kell megvalósítan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Képviselő-testület lakásbérleti szerződéssel terhelt lakások nyílászáróinak cseréjéhez  szükséges fedezet biztosítása előtt kéri megvizsgálni a Hévíz, Kossuth L. u. 7. szám alatt lévő lakások értékesíthetőségé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december 31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 nyílászárók cseréjével kapcsolatos költségek fedezetét az Önkormányzat 2019. évi költségvetésében biztosítsa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január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4/2018. (X. 2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hatalmazza a polgármestert, hogy az önkormányzat tulajdonát képező Hévíz 1069/2/A/12. és a 1069/A/4.hrsz-ú lakások bérlőivel folytasson egyeztetést arra nézve: a lakások értékesítése esetén elővásárlási jogosultságukkal előreláthatóan kívánnak-e élni, illetőleg, amennyiben e jogukkal nem óhajtanak élni, hozzájárulnak-e eredményes versenyeztetés esetén a lakások harmadik személy számára történő eladásához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 Képviselő-testület felkéri a polgármestert, hogy az egyeztetés során e tárgykörökben a bérlőket írásban szíveskedjen nyilatkoz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október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130/2018. (V. 30.) határozat és 194/2018. (X. 2.) határoza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tulajdonát képező Hévíz 1069/2/A/12. és a 1069/A/4. hrsz-ú lakások bérlői, Buttyán Kornél és Küzmös Sándorné a Képviselő-testület döntéséről 2018. október 11. napján tájékoztatva lettek, ill. kértük nyilatkozatukat az ingatlanok értékesítésére vonatkozó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61/2018. (VII. 20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 és műszaki szükségességből elrendeli a Nyírfa köz csapadékvíz elvezető gerincvezeték és bekötések felújítását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1. pont szerinti felújításra bruttó 13.400.000,- Ft-ot, saját forrásból a Hévíz Város Önkormányzat 2018. évi költségvetéséről szóló Hévíz Város Önkormányzat Képviselő-testületének 2/2018. (I. 25.) önkormányzati rendelete I/9. melléklet felhalmozási tartalékkeret terhére biztosítj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ükséges beszerzési eljárás lefolytatására és a felújításra vonatkozó szerződés megkötésére, a beruházás elvégeztetésé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2018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 a beszerzési eljárás lefolytatását követően a vállalt augusztus 31-i határidőre maradéktalanul elkészült, a műszaki átadás átvétel lezárult, a szerződéses vállalási összeg kifizetésre került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u w:val="single"/>
        </w:rPr>
        <w:t>183/2018. (VIII. 29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, azt elfogadj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határozza, hogy a Nyírfa köz felújítás többletmunkáinak fedezetére 3.000.000,- Ft-ot saját forrásból Hévíz Város Önkormányzat Képviselő-testületének 2/2018. (I. 25.) önkormányzati rendelete I/9. melléklet felhalmozási tartalékkeret terhére biztosítj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szeptember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által biztosított további 3.000.000 Ft forrás nem került felhasználásr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0/2018. (X. 2.) határozat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2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18. I. félévi gazdálkodásáról szóló beszámolót 11.227 ezer Ft mérlegszerinti főösszeggel és 1.907 ezer Ft adózott eredménnyel elfogadja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0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október 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  <w:t xml:space="preserve">A Hévízi Televízió Nonprofit Kft. ügyvezetője írásban tájékoztatást kapott a Kft. 2018. I. félévi gazdálkodásáról szóló beszámolója elfogadásáró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1/2018. (X. 2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8. január-auguszt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8. október 1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  <w:t xml:space="preserve">A Hévíz-Balaton Airport Kft. ügyvezetője írásban tájékoztatást kapott a Kft. 2018. január-augusztus havi működéséről szóló beszámolója elfogadásáró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2/2018. (X. 2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lang w:val="en-US"/>
        </w:rPr>
        <w:t>Hévíz Város Önkormányzat Képviselő-testülete az Aquamarin Szállodaipari Kft 185/2018. (VIII.29.) számú határozattal elfogadott 2018. első féléves könyvvizsgálattal ellátott beszámoló</w:t>
      </w:r>
      <w:r>
        <w:rPr>
          <w:rFonts w:eastAsia="Times New Roman" w:cs="Arial" w:ascii="Arial" w:hAnsi="Arial"/>
          <w:bCs/>
          <w:kern w:val="2"/>
        </w:rPr>
        <w:t xml:space="preserve"> </w:t>
      </w:r>
      <w:r>
        <w:rPr>
          <w:rFonts w:eastAsia="Times New Roman" w:cs="Arial" w:ascii="Arial" w:hAnsi="Arial"/>
          <w:bCs/>
          <w:kern w:val="2"/>
          <w:lang w:val="en-US"/>
        </w:rPr>
        <w:t>mérlege alapján a 154.495.000,- Ft eredménytartalék terhére 5.200.000,- Ft osztalékelőleg kifizetését  rendeli el</w:t>
      </w:r>
      <w:r>
        <w:rPr>
          <w:rFonts w:eastAsia="Times New Roman" w:cs="Arial" w:ascii="Arial" w:hAnsi="Arial"/>
          <w:bCs/>
          <w:color w:val="FF0000"/>
          <w:kern w:val="2"/>
          <w:lang w:val="en-US"/>
        </w:rPr>
        <w:t xml:space="preserve"> </w:t>
      </w:r>
      <w:r>
        <w:rPr>
          <w:rFonts w:eastAsia="Times New Roman" w:cs="Arial" w:ascii="Arial" w:hAnsi="Arial"/>
          <w:bCs/>
          <w:kern w:val="2"/>
          <w:lang w:val="en-US"/>
        </w:rPr>
        <w:t>a tulajdonos Hévíz Város Önkormányzat 11749039-15432429-00000000 számú bankszámláj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lang w:val="en-US"/>
        </w:rPr>
        <w:t>Az osztalékelőlegből származó bevételből kell előirányzatot biztosítani az 58 férőhelyes gépkocsi parkoló tervének megvásárlá</w:t>
      </w:r>
      <w:r>
        <w:rPr>
          <w:rFonts w:eastAsia="Times New Roman" w:cs="Arial" w:ascii="Arial" w:hAnsi="Arial"/>
          <w:bCs/>
          <w:kern w:val="2"/>
        </w:rPr>
        <w:t>sá</w:t>
      </w:r>
      <w:r>
        <w:rPr>
          <w:rFonts w:eastAsia="Times New Roman" w:cs="Arial" w:ascii="Arial" w:hAnsi="Arial"/>
          <w:bCs/>
          <w:kern w:val="2"/>
          <w:lang w:val="en-US"/>
        </w:rPr>
        <w:t>hoz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</w:rPr>
        <w:t xml:space="preserve">A Képviselő-testület, mint alapító jóváhagyja a tag Hévíz Város Önkormányzat és az </w:t>
      </w:r>
      <w:r>
        <w:rPr>
          <w:rFonts w:eastAsia="Times New Roman" w:cs="Arial" w:ascii="Arial" w:hAnsi="Arial"/>
          <w:bCs/>
          <w:kern w:val="2"/>
          <w:lang w:val="en-US"/>
        </w:rPr>
        <w:t>Aquamarin Szállodaipari Kft</w:t>
      </w:r>
      <w:r>
        <w:rPr>
          <w:rFonts w:eastAsia="Times New Roman" w:cs="Arial" w:ascii="Arial" w:hAnsi="Arial"/>
          <w:bCs/>
          <w:kern w:val="2"/>
        </w:rPr>
        <w:t xml:space="preserve"> között az előterjesztés melléklete szerinti adásvételei szerződés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lang w:val="en-US"/>
        </w:rPr>
        <w:t>A Képviselő</w:t>
      </w:r>
      <w:r>
        <w:rPr>
          <w:rFonts w:eastAsia="Times New Roman" w:cs="Arial" w:ascii="Arial" w:hAnsi="Arial"/>
          <w:bCs/>
          <w:kern w:val="2"/>
        </w:rPr>
        <w:t>-</w:t>
      </w:r>
      <w:r>
        <w:rPr>
          <w:rFonts w:eastAsia="Times New Roman" w:cs="Arial" w:ascii="Arial" w:hAnsi="Arial"/>
          <w:bCs/>
          <w:kern w:val="2"/>
          <w:lang w:val="en-US"/>
        </w:rPr>
        <w:t>testület felkéri a polgármestert, hogy az ügyvezető igazgatót a döntésről értesítse, a szükséges intézkedé</w:t>
      </w:r>
      <w:r>
        <w:rPr>
          <w:rFonts w:eastAsia="Times New Roman" w:cs="Arial" w:ascii="Arial" w:hAnsi="Arial"/>
          <w:bCs/>
          <w:kern w:val="2"/>
        </w:rPr>
        <w:t>s</w:t>
      </w:r>
      <w:r>
        <w:rPr>
          <w:rFonts w:eastAsia="Times New Roman" w:cs="Arial" w:ascii="Arial" w:hAnsi="Arial"/>
          <w:bCs/>
          <w:kern w:val="2"/>
          <w:lang w:val="en-US"/>
        </w:rPr>
        <w:t>ek</w:t>
      </w:r>
      <w:r>
        <w:rPr>
          <w:rFonts w:eastAsia="Times New Roman" w:cs="Arial" w:ascii="Arial" w:hAnsi="Arial"/>
          <w:bCs/>
          <w:kern w:val="2"/>
        </w:rPr>
        <w:t>e</w:t>
      </w:r>
      <w:r>
        <w:rPr>
          <w:rFonts w:eastAsia="Times New Roman" w:cs="Arial" w:ascii="Arial" w:hAnsi="Arial"/>
          <w:bCs/>
          <w:kern w:val="2"/>
          <w:lang w:val="en-US"/>
        </w:rPr>
        <w:t>t tegyék meg a von</w:t>
      </w:r>
      <w:r>
        <w:rPr>
          <w:rFonts w:eastAsia="Times New Roman" w:cs="Arial" w:ascii="Arial" w:hAnsi="Arial"/>
          <w:bCs/>
          <w:kern w:val="2"/>
        </w:rPr>
        <w:t>at</w:t>
      </w:r>
      <w:r>
        <w:rPr>
          <w:rFonts w:eastAsia="Times New Roman" w:cs="Arial" w:ascii="Arial" w:hAnsi="Arial"/>
          <w:bCs/>
          <w:kern w:val="2"/>
          <w:lang w:val="en-US"/>
        </w:rPr>
        <w:t>kozó okir</w:t>
      </w:r>
      <w:r>
        <w:rPr>
          <w:rFonts w:eastAsia="Times New Roman" w:cs="Arial" w:ascii="Arial" w:hAnsi="Arial"/>
          <w:bCs/>
          <w:kern w:val="2"/>
        </w:rPr>
        <w:t>a</w:t>
      </w:r>
      <w:r>
        <w:rPr>
          <w:rFonts w:eastAsia="Times New Roman" w:cs="Arial" w:ascii="Arial" w:hAnsi="Arial"/>
          <w:bCs/>
          <w:kern w:val="2"/>
          <w:lang w:val="en-US"/>
        </w:rPr>
        <w:t>tokat írják alá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és </w:t>
      </w:r>
    </w:p>
    <w:p>
      <w:pPr>
        <w:pStyle w:val="Normal"/>
        <w:spacing w:lineRule="auto" w:line="240" w:before="0" w:after="0"/>
        <w:ind w:left="105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urda Gábor ügyvezető igazgató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október 5.</w:t>
      </w:r>
    </w:p>
    <w:p>
      <w:pPr>
        <w:pStyle w:val="Normal"/>
        <w:spacing w:lineRule="auto" w:line="240" w:before="0" w:after="0"/>
        <w:ind w:left="426" w:firstLine="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lang w:val="en-US"/>
        </w:rPr>
        <w:t>A Képviselő</w:t>
      </w:r>
      <w:r>
        <w:rPr>
          <w:rFonts w:eastAsia="Times New Roman" w:cs="Arial" w:ascii="Arial" w:hAnsi="Arial"/>
          <w:bCs/>
          <w:kern w:val="2"/>
        </w:rPr>
        <w:t>-</w:t>
      </w:r>
      <w:r>
        <w:rPr>
          <w:rFonts w:eastAsia="Times New Roman" w:cs="Arial" w:ascii="Arial" w:hAnsi="Arial"/>
          <w:bCs/>
          <w:kern w:val="2"/>
          <w:lang w:val="en-US"/>
        </w:rPr>
        <w:t xml:space="preserve">testület felkéri Jegyzőjét, hogy a következő költségvetés módosításakor az 5.200.000,- Ft osztalékelőleg, valamint az 58 férőhelyes gépkocsi parkoló tervezési költsége kerüljön átvezetésre a költségvetésen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  <w:t>Az Aquamarin Szállodaipari Kft. ügyvezetője írásban tájékoztatást kapott az osztalékelőleg kifizetésére vonatkozó adásvételi szerződés jóváhagyásáról. Valamint megküldésre került az adás-vételi szerződés aláírásra.  A Kft. részéről aláirt adás-vételi szerződést megkaptuk. A Kft. a parkoló építésre vonatkozó terveket átadta, a kifizetés számla alapján részünkről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5/2018. (X. 2.) határozata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19. évi pályázati fordulójához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eastAsia="Times New Roman" w:cs="Arial"/>
          <w:color w:val="000000"/>
          <w:u w:val="single"/>
          <w:lang w:val="en-US" w:eastAsia="hu-HU"/>
        </w:rPr>
      </w:pPr>
      <w:r>
        <w:rPr>
          <w:rFonts w:eastAsia="Times New Roman" w:cs="Arial" w:ascii="Arial" w:hAnsi="Arial"/>
          <w:color w:val="000000"/>
          <w:u w:val="single"/>
          <w:lang w:val="en-US"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 xml:space="preserve">Felelős: </w:t>
      </w:r>
      <w:r>
        <w:rPr>
          <w:rFonts w:eastAsia="Times New Roman" w:cs="Arial" w:ascii="Arial" w:hAnsi="Arial"/>
          <w:lang w:val="en-US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>Határidő</w:t>
      </w:r>
      <w:r>
        <w:rPr>
          <w:rFonts w:eastAsia="Times New Roman" w:cs="Arial" w:ascii="Arial" w:hAnsi="Arial"/>
          <w:lang w:val="en-US"/>
        </w:rPr>
        <w:t xml:space="preserve">: </w:t>
        <w:tab/>
        <w:t xml:space="preserve">2018. október 3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val="en-US"/>
        </w:rPr>
        <w:t xml:space="preserve">A Képviselő-testület </w:t>
      </w:r>
      <w:r>
        <w:rPr>
          <w:rFonts w:eastAsia="Times New Roman" w:cs="Arial" w:ascii="Arial" w:hAnsi="Arial"/>
          <w:bCs/>
          <w:kern w:val="2"/>
          <w:lang w:val="en-US"/>
        </w:rPr>
        <w:t xml:space="preserve">a felsőoktatási hallgatók számára, valamint a felsőoktatási tanulmányokat kezdő fiatalok részére kiírandó Bursa Hungarica Felsőoktatási Önkormányzati Ösztöndíjrendszer 2019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bCs/>
          <w:kern w:val="2"/>
          <w:u w:val="single"/>
          <w:lang w:val="en-US"/>
        </w:rPr>
      </w:pPr>
      <w:r>
        <w:rPr>
          <w:rFonts w:eastAsia="Times New Roman" w:cs="Arial" w:ascii="Arial" w:hAnsi="Arial"/>
          <w:bCs/>
          <w:kern w:val="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 xml:space="preserve">Felelős: </w:t>
      </w:r>
      <w:r>
        <w:rPr>
          <w:rFonts w:eastAsia="Times New Roman" w:cs="Arial" w:ascii="Arial" w:hAnsi="Arial"/>
          <w:lang w:val="en-US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>Határidő</w:t>
      </w:r>
      <w:r>
        <w:rPr>
          <w:rFonts w:eastAsia="Times New Roman" w:cs="Arial" w:ascii="Arial" w:hAnsi="Arial"/>
          <w:lang w:val="en-US"/>
        </w:rPr>
        <w:t xml:space="preserve">: </w:t>
        <w:tab/>
        <w:t>2018. október 3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>A Képviselő-testület kötelezettséget vállal arra, hogy az előterjesztés 1. számú mellékletben csatolt „A Bursa Hungarica Felsőoktatási Önkormányzati Ösztöndíjrendszer elbírálásának helyi szabályzata</w:t>
      </w:r>
      <w:r>
        <w:rPr>
          <w:rFonts w:cs="Arial" w:ascii="Arial" w:hAnsi="Arial"/>
          <w:b/>
          <w:color w:val="000000"/>
        </w:rPr>
        <w:t>”</w:t>
      </w:r>
      <w:r>
        <w:rPr>
          <w:rFonts w:cs="Arial" w:ascii="Arial" w:hAnsi="Arial"/>
          <w:color w:val="000000"/>
        </w:rPr>
        <w:t>t-át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elfogadja és az alapján dönt a kérelmező diákok ösztöndíjra való jogosultság megállapításának ügyé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eastAsia="Times New Roman" w:cs="Arial"/>
          <w:color w:val="000000"/>
          <w:u w:val="single"/>
          <w:lang w:val="en-US"/>
        </w:rPr>
      </w:pPr>
      <w:r>
        <w:rPr>
          <w:rFonts w:eastAsia="Times New Roman" w:cs="Arial" w:ascii="Arial" w:hAnsi="Arial"/>
          <w:color w:val="00000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eastAsia="Times New Roman" w:cs="Arial"/>
          <w:color w:val="000000"/>
          <w:u w:val="single"/>
          <w:lang w:val="en-US"/>
        </w:rPr>
      </w:pPr>
      <w:r>
        <w:rPr>
          <w:rFonts w:eastAsia="Times New Roman" w:cs="Arial" w:ascii="Arial" w:hAnsi="Arial"/>
          <w:color w:val="00000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color w:val="000000"/>
          <w:u w:val="single"/>
          <w:lang w:val="en-US"/>
        </w:rPr>
        <w:t xml:space="preserve">Felelős: </w:t>
      </w:r>
      <w:r>
        <w:rPr>
          <w:rFonts w:eastAsia="Times New Roman" w:cs="Arial" w:ascii="Arial" w:hAnsi="Arial"/>
          <w:color w:val="000000"/>
          <w:lang w:val="en-US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color w:val="000000"/>
          <w:u w:val="single"/>
          <w:lang w:val="en-US"/>
        </w:rPr>
        <w:t>Határidő</w:t>
      </w:r>
      <w:r>
        <w:rPr>
          <w:rFonts w:eastAsia="Times New Roman" w:cs="Arial" w:ascii="Arial" w:hAnsi="Arial"/>
          <w:color w:val="000000"/>
          <w:lang w:val="en-US"/>
        </w:rPr>
        <w:t xml:space="preserve">: </w:t>
        <w:tab/>
        <w:t xml:space="preserve">2018. október 3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19. évi fordulója keretében a beérkezett pályázatokat és a pályázatokról hozott döntését az EPER-Bursa rendszerben rögzí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eastAsia="Times New Roman" w:cs="Arial"/>
          <w:u w:val="single"/>
          <w:lang w:val="en-US"/>
        </w:rPr>
      </w:pPr>
      <w:r>
        <w:rPr>
          <w:rFonts w:eastAsia="Times New Roman"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 xml:space="preserve">Felelős: </w:t>
      </w:r>
      <w:r>
        <w:rPr>
          <w:rFonts w:eastAsia="Times New Roman" w:cs="Arial" w:ascii="Arial" w:hAnsi="Arial"/>
          <w:lang w:val="en-US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>Határidő</w:t>
      </w:r>
      <w:r>
        <w:rPr>
          <w:rFonts w:eastAsia="Times New Roman" w:cs="Arial" w:ascii="Arial" w:hAnsi="Arial"/>
          <w:lang w:val="en-US"/>
        </w:rPr>
        <w:t xml:space="preserve">: </w:t>
        <w:tab/>
        <w:t>2018. december 3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val="en-US"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val="en-US"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</w:t>
      </w:r>
      <w:r>
        <w:rPr>
          <w:rFonts w:cs="Arial" w:ascii="Arial" w:hAnsi="Arial"/>
          <w:bCs/>
        </w:rPr>
        <w:t>195/2018. (X. 2.)  határozata</w:t>
      </w:r>
      <w:r>
        <w:rPr>
          <w:rFonts w:cs="Arial" w:ascii="Arial" w:hAnsi="Arial"/>
        </w:rPr>
        <w:t xml:space="preserve"> alapján csatlakozott  a Bursa Hungarica Felsőoktatási Önkormányzati Ösztöndíjrendszer 2019. évi fordulójához és elfogadta az általános szerződési feltételeket. Önkormányzati csatlakozási  nyilatkozatunkat /TONKCSAT-2019-106832-1/  szám alatt, a 2018. október 4. napján érkezett értesítésben az Emberi Erőforrás Támogatáskezelő érvényesként befogad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7/2018. (X. 2.) határozata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Hévízi Tiszta Forrás Dalkör (8380 Hévíz, Kisfaludy u. 48.) részére 230.000,- Ft többlettámogatást biztosít működési költségekre, (</w:t>
      </w:r>
      <w:r>
        <w:rPr>
          <w:rFonts w:eastAsia="Times New Roman" w:cs="Arial" w:ascii="Arial" w:hAnsi="Arial"/>
          <w:lang w:eastAsia="hu-HU"/>
        </w:rPr>
        <w:t>kulturális rendezvényeken részt vétel úti-, szállás és étkezés költsége, telefon, bank, tagdíj költségek biztosítására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A többlettámogatási összeg, 230.000,- Ft forrását a Hévíz Város Önkormányzat 2018. évi költségvetéséről szóló 2/2018. (I.25.) önkormányzati rendelet 1/9. melléklet 19. sora – testületi hatáskörben felhasználható tartalék - biztosítja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korábban megkötött HIV/713-3/2018. számú támogatási szerződés módosít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október 1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, hogy Hévíz Város Önkormányzat 2018. évi költségvetéséről szóló 2/2018. (I.25.) önkormányzati rendelet módosítására irányuló rendelet-tervezet kidolgozásáról gondoskodjo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november 29.  </w:t>
      </w:r>
    </w:p>
    <w:p>
      <w:pPr>
        <w:pStyle w:val="Normal"/>
        <w:spacing w:lineRule="auto" w:line="240" w:before="0" w:after="0"/>
        <w:ind w:left="42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a és a Hévízi Tiszta Forrás Dalkör között a többlettámogatásra vonatkozó támogatási szerződés 2018. október 3-án megkötésre került. (Támogatási szerződés 1. sz. módosítása) Az összeg kiutalása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8/2018. (X. 2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támogatás II. negyedéves elszámolását </w:t>
      </w:r>
      <w:r>
        <w:rPr>
          <w:rFonts w:cs="Arial" w:ascii="Arial" w:hAnsi="Arial"/>
          <w:lang w:eastAsia="hu-HU"/>
        </w:rPr>
        <w:t>28.932.830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október 15.</w:t>
      </w:r>
    </w:p>
    <w:p>
      <w:pPr>
        <w:pStyle w:val="Normal"/>
        <w:spacing w:lineRule="auto" w:line="240" w:before="0" w:after="0"/>
        <w:ind w:left="1352" w:hanging="0"/>
        <w:jc w:val="both"/>
        <w:rPr>
          <w:rFonts w:ascii="Arial" w:hAnsi="Arial" w:cs="Arial"/>
          <w:bCs/>
          <w:iCs/>
          <w:color w:val="0070C0"/>
          <w:u w:val="single"/>
        </w:rPr>
      </w:pPr>
      <w:r>
        <w:rPr>
          <w:rFonts w:cs="Arial" w:ascii="Arial" w:hAnsi="Arial"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  <w:t xml:space="preserve">A Hévízi Sportkör elnöke írásban tájékoztatást kapott a 2018. évi támogatás második negyedéves elszámolásának elfogadásáró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9/2018. (X. 2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Sportkör (8380 Hévíz, Kossuth L. u. 1.) 2017. évi TAO pályázat önrész támogatás elszámolását 8.687.652,- Ft (labdarúgás), 2.981.491,- Ft (kézilabda), összesen 11.669.143,- Ft összegben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ból fel nem használt 1.485,- Ft-ot (labdarúgás: 9,- Ft, kézilabda: 1.476,- Ft) a Támogatott köteles a támogatási szerződés alapján visszafizetni.</w:t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október 15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évízi Sportkör elnöke írásban tájékoztatást kapott a 2017. évi TAO pályázati önrész támogatás elszámolásának elfogadásáról, valamint felszólításra került a</w:t>
      </w:r>
      <w:r>
        <w:rPr>
          <w:rFonts w:eastAsia="Times New Roman" w:cs="Arial" w:ascii="Arial" w:hAnsi="Arial"/>
          <w:spacing w:val="2"/>
          <w:lang w:eastAsia="hu-HU"/>
        </w:rPr>
        <w:t xml:space="preserve"> támogatási összegből fel nem használt </w:t>
      </w:r>
      <w:r>
        <w:rPr>
          <w:rFonts w:eastAsia="Times New Roman" w:cs="Arial" w:ascii="Arial" w:hAnsi="Arial"/>
          <w:lang w:eastAsia="hu-HU"/>
        </w:rPr>
        <w:t xml:space="preserve">1.485,- Ft visszafizetés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portkör a visszafizetést </w:t>
      </w:r>
      <w:r>
        <w:rPr>
          <w:rFonts w:eastAsia="Times New Roman" w:cs="Arial" w:ascii="Arial" w:hAnsi="Arial"/>
          <w:spacing w:val="2"/>
          <w:lang w:eastAsia="hu-HU"/>
        </w:rPr>
        <w:t xml:space="preserve">Hévíz Város Önkormányzat költségvetési elszámolási számlájára </w:t>
      </w:r>
      <w:r>
        <w:rPr>
          <w:rFonts w:eastAsia="Times New Roman" w:cs="Arial" w:ascii="Arial" w:hAnsi="Arial"/>
          <w:lang w:eastAsia="hu-HU"/>
        </w:rPr>
        <w:t>határidőben teljesítette. (2018.okt.10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0/2018. (X. 2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Önkéntes Tűzoltó Egyesület (8380 Hévíz, Sugár köz 1.) 2017. évi támogatásának elszámolását 2.000.000,- Ft összegben elfogadja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 képviselőjét értesíts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október 10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i Önkéntes Tűzoltó Egyesület elnöke írásban tájékoztatást kapott a 2017. évi működési támogatás elszámolásának elfogadásáról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1/2018. (X. 2.) határozata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z előterjesztés 1. számú mellékletét képező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bCs/>
            <w:color w:val="0000FF"/>
            <w:u w:val="single"/>
            <w:lang w:eastAsia="hu-HU"/>
          </w:rPr>
          <w:t>www.heviz.hu</w:t>
        </w:r>
      </w:hyperlink>
      <w:r>
        <w:rPr>
          <w:rFonts w:eastAsia="Times New Roman" w:cs="Arial" w:ascii="Arial" w:hAnsi="Arial"/>
          <w:bCs/>
          <w:lang w:eastAsia="hu-HU"/>
        </w:rPr>
        <w:t xml:space="preserve"> honlap turisztikai tartalmának üzemeltetéséről szóló megállapodást elfogadja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elfogadja, hogy az üzemeltetésből befolyt többlet-bevételt a Hévízi Turisztikai Nonprofit Kft marketing kampányok folytatására, Hévíz Város belföldi és külföldi csatornákon történő népszerűsítésére fordíthatja. Ennek keretében a Hévízi Turisztikai Nonprofit Kft vállalja, hogy a www.heviz.hu vonatkozásában elkülönített számviteli nyilvántartás alapján évente egyszer – január 31-ig elszámolást nyújt be az Önkormányzat Képviselőtestületének, a bevételekről és felmerül kiadásokról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épviselő-testület felhatalmazza a polgármestert a megállapodás aláírására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Felelős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Papp Gábor polgármester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2018. október 14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pacing w:val="2"/>
          <w:lang w:eastAsia="hu-HU"/>
        </w:rPr>
        <w:t xml:space="preserve">H. Horváth Orsolya ügyvezető írásban tájékoztatást kapott arról, hogy a Képviselő-testület elfogadta a </w:t>
      </w:r>
      <w:hyperlink r:id="rId4">
        <w:r>
          <w:rPr>
            <w:rStyle w:val="InternetLink"/>
            <w:rFonts w:eastAsia="Times New Roman" w:cs="Arial" w:ascii="Arial" w:hAnsi="Arial"/>
            <w:color w:val="0563C1"/>
            <w:spacing w:val="2"/>
            <w:u w:val="single"/>
            <w:lang w:eastAsia="hu-HU"/>
          </w:rPr>
          <w:t>www.heviz.hu</w:t>
        </w:r>
      </w:hyperlink>
      <w:r>
        <w:rPr>
          <w:rFonts w:eastAsia="Times New Roman" w:cs="Arial" w:ascii="Arial" w:hAnsi="Arial"/>
          <w:spacing w:val="2"/>
          <w:lang w:eastAsia="hu-HU"/>
        </w:rPr>
        <w:t xml:space="preserve"> honlap turisztikai tartalmának üzemeltetéséről szóló megállapodás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  <w:t xml:space="preserve">A Kft-nek megküldésre került a – honlap turisztikai tartalmának üzemeltetésére vonatkozó – megállapodás aláír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02/2018. (X. 2.) határozat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</w:t>
      </w:r>
      <w:r>
        <w:rPr>
          <w:rFonts w:cs="Arial" w:ascii="Arial" w:hAnsi="Arial"/>
          <w:color w:val="000000"/>
          <w:sz w:val="22"/>
          <w:szCs w:val="22"/>
        </w:rPr>
        <w:t>, az egyéb szálláshelyek minőségfejlesztési támogatásáról szóló 36/2015. (X. 5.) önkormányzati rendelet 3. § (1) bekezdése alapján, pályázatot ír ki a turisztikai területen működő egyesületek számára.</w:t>
      </w:r>
    </w:p>
    <w:p>
      <w:pPr>
        <w:pStyle w:val="Heading1"/>
        <w:keepNext w:val="false"/>
        <w:autoSpaceDE w:val="false"/>
        <w:spacing w:lineRule="auto" w:line="240" w:before="0" w:after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sz w:val="22"/>
          <w:szCs w:val="22"/>
          <w:u w:val="single"/>
        </w:rPr>
        <w:t>Felelős</w:t>
      </w:r>
      <w:r>
        <w:rPr>
          <w:b w:val="false"/>
          <w:sz w:val="22"/>
          <w:szCs w:val="22"/>
        </w:rPr>
        <w:t xml:space="preserve">: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sz w:val="22"/>
          <w:szCs w:val="22"/>
          <w:u w:val="single"/>
        </w:rPr>
        <w:t>Határidő</w:t>
      </w:r>
      <w:r>
        <w:rPr>
          <w:b w:val="false"/>
          <w:sz w:val="22"/>
          <w:szCs w:val="22"/>
        </w:rPr>
        <w:t>: 2018. október 3.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kiírása a turisztikai területen működő egyesületek számára 2018. október 3. napján megtörtént, önkormányzat honlapján </w:t>
      </w:r>
      <w:hyperlink r:id="rId5">
        <w:r>
          <w:rPr>
            <w:rStyle w:val="InternetLink"/>
            <w:rFonts w:cs="Arial" w:ascii="Arial" w:hAnsi="Arial"/>
          </w:rPr>
          <w:t>http://onkormanyzat.heviz.hu/kozerdeku/hirdetmenyek</w:t>
        </w:r>
      </w:hyperlink>
      <w:r>
        <w:rPr>
          <w:rFonts w:cs="Arial" w:ascii="Arial" w:hAnsi="Arial"/>
        </w:rPr>
        <w:t xml:space="preserve"> alatt megtalálhat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03/2018. (X. 2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„A gyógyhelyek komplex turisztikai fejlesztése” című (GINOP-7.1.3-2015 kódszámú) felhívásra (újra benyújtott pályázat: GINOP-7.1.9-17-2017-00003 Hévíz Gyógyhely fejlesztése), és a „Hévíz Városának fenntartható közlekedésfejlesztése” című (TOP 3.1.1-15. kódszámú) pályázat konzorciumi együttműködés keretében történő megvalósítására irányuló előkészítő együttműködési megállapodást köt az ÉNYKK Északnyugat-magyarországi Közlekedési Központ Zártkörűen Működő Részvénytársasággal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 az előkészítő együttműködési megállapod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2018. szeptember 30.</w:t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készítő együttműködési megállapodást az ÉNYKK Zrt-vel leegyeztettük, részünkről október 8 napjával aláírásra került. Az ÉNYKK részéről az aláírhatóságra a Zrt Igazgatósága ad majd felhatalmazást az októberi ülésén.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4/2018. (X. 2.) határozata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Cs/>
        </w:rPr>
        <w:t xml:space="preserve">GINOP-7.1.6-16-2017-00004 azonosítószámú, „Balaton-felvidéki kultúrtáj világörökség várományosi helyszín turisztikai célú fejlesztése” című projekt keretében a </w:t>
      </w:r>
      <w:r>
        <w:rPr>
          <w:rFonts w:cs="Arial" w:ascii="Arial" w:hAnsi="Arial"/>
        </w:rPr>
        <w:t>Festetics sétány megújításának</w:t>
      </w:r>
      <w:r>
        <w:rPr>
          <w:rFonts w:cs="Arial" w:ascii="Arial" w:hAnsi="Arial"/>
          <w:iCs/>
        </w:rPr>
        <w:t xml:space="preserve"> </w:t>
      </w:r>
      <w:r>
        <w:rPr>
          <w:rFonts w:eastAsia="Times New Roman" w:cs="Arial" w:ascii="Arial" w:hAnsi="Arial"/>
          <w:lang w:eastAsia="hu-HU"/>
        </w:rPr>
        <w:t>közbeszerzési eljárását megindítja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i/>
        </w:rPr>
        <w:t>) Felelősségi rendet (mely tartalmazza az eljárásba bevonandó személyeket és az eljárás határidőit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Ajánlati felhívást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</w:rPr>
        <w:t>c) szerződés tervezetet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A kivitelezés becsült értéke nettó: </w:t>
      </w:r>
      <w:r>
        <w:rPr>
          <w:rFonts w:cs="Arial" w:ascii="Arial" w:hAnsi="Arial"/>
          <w:iCs/>
        </w:rPr>
        <w:t>58.628.850 Ft</w:t>
      </w:r>
      <w:r>
        <w:rPr>
          <w:rFonts w:cs="Arial" w:ascii="Arial" w:hAnsi="Arial"/>
        </w:rPr>
        <w:t>. A fedezet a GINOP-7.1.6-16-2017-00004 azonosítószámú, „Balaton-felvidéki kultúrtáj világörökség várományosi helyszín turisztikai célú fejlesztése” című projekt költségvetése biztosítja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firstLine="36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2018.10.03-án nem indult el a közbeszerzési eljárás, így a mai napon 2018.10.15-én a módosított szerződést beadtuk.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6/2018. (X. 2.) határozat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Hévíz Város Önkormányzat Képviselő-testület</w:t>
      </w:r>
      <w:r>
        <w:rPr>
          <w:rFonts w:cs="Arial" w:ascii="Arial" w:hAnsi="Arial"/>
        </w:rPr>
        <w:t xml:space="preserve">e a </w:t>
      </w:r>
      <w:r>
        <w:rPr>
          <w:rFonts w:eastAsia="Times New Roman" w:cs="Arial" w:ascii="Arial" w:hAnsi="Arial"/>
        </w:rPr>
        <w:t>GINOP - 7.1.9 – 17 kódszámú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>Turisztikailag frekventált térségek integrált termék- és szolgáltatás fejlesztése című pályázat (gyógyhely turisztikai fejlesztés) kiegészített konzorciumi megállapodás aláírását utólagosan jóváhagy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konzorciumi szerződés aláírásra kerül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7/2018. (X. 2.) határozata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un. Glóbusz környéki belterületbe vonható (042. és 047. hrsz-ú táblában érintett ingatlanok) területrész belterületbe vonása során együttműködik az érintett ingatlantulajdonosokkal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vállalja a vonatkozó jogszabályokban megállapított kötelezettségeit, így a közút és a közvilágítás kialakítását, az egyéb közművek kialakításával kapcsolatban kijelenti, hogy azokra jelenleg forrást biztosítani nem tud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z előterjesztésben foglaltak vonatkozásában tájékoztassa az érintett ingatlanok tulajdonosait.</w:t>
      </w:r>
    </w:p>
    <w:p>
      <w:pPr>
        <w:pStyle w:val="Normal"/>
        <w:spacing w:lineRule="auto" w:line="240" w:before="0" w:after="0"/>
        <w:ind w:left="426" w:firstLine="20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november 30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un. Glóbusz környéki belterületbe vonható (042. és 047. hrsz-ú táblában érintett ingatlanok) területrész belterületbe vonásával érintett ingatlanok tulajdonosai 2018. október 10. napján értesítve lettek a Képviselő-testület döntésérő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8/2018. (X. 2.) határozat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őry Eszter hévízi lakos területvásárlási kérelmét nem támogatja, a tulajdonában lévő Hévíz 1455/106. hrsz-ú ingatlan területéből a kért terület (40 m²) nem értékesít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kéri a polgármestert, hogy döntéséről Eőry Eszter kérelmezőt tájékoztassa.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november 15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őry Eszter a Képviselő-testületi határozat egyidejű megküldésével értesítve lett 2018. október 03. napján arról, hogy a Hévíz 1455/106. hrsz-ú, Önkormányzati tulajdonban álló ingatlannal kapcsolatos területvásárlási kérelmét a Képviselő-testület nem támogatja.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0/2018. (X. 2.) határozat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etrőtei Hedvig hévízi lakos nagyparkolói közterületet érintő területvásárlási szándékát nem támogatja, a tulajdonában lévő Hévíz 902/32. hrsz-ú ingatlan területéből a kért terület értékesítésének nem látja lehetőségét, azt nem kívánja értékesíteni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kéri a polgármestert, hogy döntéséről Petrőtei Hedvig kérelmezőt tájékoztassa.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október 15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trőtei Hedvig a Képviselő-testületi határozat egyidejű megküldésével értesítve lett 2018. október 03. napján arról, hogy a Hévíz 902/32. hrsz-ú, Önkormányzati tulajdonban álló ingatlannal kapcsolatos területvásárlási kérelmét a Képviselő-testület nem támogatja.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2/2018. (X. 2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vi Turisztikai Nonprofit Kft-ben lévő 49 %-os tulajdoni részéről 6 %-os tulajdoni részét 3.640 ezer forint piaci értéken értékesíti.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megbízza a polgármestert, hogy kérje fel a Hévízi Turisztikai Nonprofit Kft ügyvezetőjét, hogy a társaság ügyvédjével készítsék elő a tulajdonostársak részére a 6 %-os üzletrész értékesítésére vonatkozó dokumentumokat, és azt aláírás céljából küldje meg Hévíz Város Önkormányzatának. </w:t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október 18.</w:t>
      </w:r>
    </w:p>
    <w:p>
      <w:pPr>
        <w:pStyle w:val="Normal"/>
        <w:spacing w:lineRule="auto" w:line="240" w:before="0" w:after="0"/>
        <w:ind w:left="828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, hogy az értékesítésre vonatkozó dokumentumokat aláírás után küldje meg a Hévízi Turisztikai Nonprofit Kft tulajdonosainak. </w:t>
      </w:r>
    </w:p>
    <w:p>
      <w:pPr>
        <w:pStyle w:val="Normal"/>
        <w:spacing w:lineRule="auto" w:line="240" w:before="0" w:after="0"/>
        <w:ind w:left="828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Papp Gábor polgármester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október 31.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Hévízi Turisztikai Nonprofit Kft tulajdonostársaitól érkezett vételi, illetve nemleges válaszait terjessze a Képviselő-testület elé, döntés céljából. </w:t>
      </w:r>
    </w:p>
    <w:p>
      <w:pPr>
        <w:pStyle w:val="Normal"/>
        <w:spacing w:lineRule="auto" w:line="240" w:before="0" w:after="0"/>
        <w:ind w:left="828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november 15.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polgármesterét, amennyiben a tulajdonos társak részéről csak nemleges válasz érkezik, akkor Hévíz Város honlapján tegyen nyílt ajánlattételi felhívást - maximum 15 napig – a 6 %-os tulajdoni arány értékesítésére. A beérkezett ajánlatokat döntés céljából terjessze a Képviselő-testület elé.  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18. november 30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évívi Turisztikai Nonprofit Kft</w:t>
      </w:r>
      <w:r>
        <w:rPr>
          <w:rFonts w:eastAsia="Times New Roman" w:cs="Arial" w:ascii="Arial" w:hAnsi="Arial"/>
          <w:spacing w:val="2"/>
          <w:lang w:eastAsia="hu-HU"/>
        </w:rPr>
        <w:t xml:space="preserve">. ügyvezetője H. Horváth Orsolya írásban tájékoztatást kapott arról, hogy a Képviselő-testület jóváhagyta az Önkormányzat Kft-ben lévő 6 % tulajdoni részének értékesítését, amely </w:t>
      </w:r>
      <w:r>
        <w:rPr>
          <w:rFonts w:eastAsia="Times New Roman" w:cs="Arial" w:ascii="Arial" w:hAnsi="Arial"/>
          <w:lang w:eastAsia="hu-HU"/>
        </w:rPr>
        <w:t xml:space="preserve">3.640 ezer forint értéket képvisel.  </w:t>
      </w:r>
      <w:r>
        <w:rPr>
          <w:rFonts w:eastAsia="Times New Roman" w:cs="Arial" w:ascii="Arial" w:hAnsi="Arial"/>
          <w:spacing w:val="2"/>
          <w:lang w:eastAsia="hu-HU"/>
        </w:rPr>
        <w:t>Valamint</w:t>
      </w:r>
      <w:r>
        <w:rPr>
          <w:rFonts w:eastAsia="Times New Roman" w:cs="Arial" w:ascii="Arial" w:hAnsi="Arial"/>
          <w:lang w:eastAsia="hu-HU"/>
        </w:rPr>
        <w:t xml:space="preserve"> Ügyvezető Asszony felkérésre került, hogy egyeztessen a társaság jogi képviselőjével és kerüljön kibocsátásra felhívás a társaság tagjai része az elővásárlási jog érvényesítése érdekében, a jogi képviselővel készíttesse elő azokat a dokumentumokat, melyeket módosítani kell, illetve az értékesítésre vonatkozó adás-vételi szerződés tervezetet. A Képviselő-testület határozatáról </w:t>
      </w:r>
      <w:r>
        <w:rPr>
          <w:rFonts w:eastAsia="Times New Roman" w:cs="Arial" w:ascii="Arial" w:hAnsi="Arial"/>
          <w:spacing w:val="2"/>
          <w:lang w:eastAsia="hu-HU"/>
        </w:rPr>
        <w:t>Bediné Makra Anikó</w:t>
      </w:r>
      <w:r>
        <w:rPr>
          <w:rFonts w:eastAsia="Times New Roman" w:cs="Arial" w:ascii="Arial" w:hAnsi="Arial"/>
          <w:b/>
          <w:spacing w:val="2"/>
          <w:lang w:eastAsia="hu-HU"/>
        </w:rPr>
        <w:t xml:space="preserve"> </w:t>
      </w:r>
      <w:r>
        <w:rPr>
          <w:rFonts w:eastAsia="Times New Roman" w:cs="Arial" w:ascii="Arial" w:hAnsi="Arial"/>
          <w:spacing w:val="2"/>
          <w:lang w:eastAsia="hu-HU"/>
        </w:rPr>
        <w:t xml:space="preserve">Felügyelő Bizottsági Elnök Asszony is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40/2018. (II. 23.), a 73/2018. (III. 29.), a 130/2018. (V. 30.), a </w:t>
      </w:r>
      <w:r>
        <w:rPr>
          <w:rFonts w:cs="Arial" w:ascii="Arial" w:hAnsi="Arial"/>
          <w:bCs/>
        </w:rPr>
        <w:t xml:space="preserve">183/2018. (VIII. 29.), </w:t>
      </w:r>
      <w:r>
        <w:rPr>
          <w:rFonts w:cs="Arial" w:ascii="Arial" w:hAnsi="Arial"/>
        </w:rPr>
        <w:t xml:space="preserve">a 194/2018. (X. 2.), a </w:t>
      </w:r>
      <w:r>
        <w:rPr>
          <w:rFonts w:cs="Arial" w:ascii="Arial" w:hAnsi="Arial"/>
          <w:bCs/>
        </w:rPr>
        <w:t xml:space="preserve">161/2018. (VII. 20.), a </w:t>
      </w:r>
      <w:r>
        <w:rPr>
          <w:rFonts w:cs="Arial" w:ascii="Arial" w:hAnsi="Arial"/>
          <w:spacing w:val="2"/>
        </w:rPr>
        <w:t xml:space="preserve">190/2018. (X. 2.), a 191/2018. (X. 2.), a 192/2018. (X. 2.), a 195/2018. (X. 2.) határozata, a 197/2018. (X. 2.), a 198/2018. (X. 2.), a 199/2018. (X. 2.), a 200/2018. (X. 2.), a 201/2018. (X. 2.), a </w:t>
      </w:r>
      <w:r>
        <w:rPr>
          <w:rFonts w:cs="Arial" w:ascii="Arial" w:hAnsi="Arial"/>
        </w:rPr>
        <w:t xml:space="preserve">202/2018. (X. 2.), a </w:t>
      </w:r>
      <w:r>
        <w:rPr>
          <w:rFonts w:cs="Arial" w:ascii="Arial" w:hAnsi="Arial"/>
          <w:bCs/>
        </w:rPr>
        <w:t xml:space="preserve">203/2018. (X. 2.), a </w:t>
      </w:r>
      <w:r>
        <w:rPr>
          <w:rFonts w:cs="Arial" w:ascii="Arial" w:hAnsi="Arial"/>
          <w:spacing w:val="2"/>
        </w:rPr>
        <w:t xml:space="preserve">204/2018. (X. 2.), a 206/2018. (X. 2.), a 207/2018. (X. 2.), a 208/2018. (X. 2.), a 210/2018. (X. 2.) és a 212/2018. (X. 2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6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heviz.hu/" TargetMode="External"/><Relationship Id="rId4" Type="http://schemas.openxmlformats.org/officeDocument/2006/relationships/hyperlink" Target="http://www.heviz.hu/" TargetMode="External"/><Relationship Id="rId5" Type="http://schemas.openxmlformats.org/officeDocument/2006/relationships/hyperlink" Target="http://onkormanyzat.heviz.hu/kozerdeku/hirdetmenyek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8:41:00Z</dcterms:created>
  <dc:creator>bertalan.linda</dc:creator>
  <dc:description/>
  <cp:keywords/>
  <dc:language>en-US</dc:language>
  <cp:lastModifiedBy>Lajkó Erzsébet Márta</cp:lastModifiedBy>
  <cp:lastPrinted>2018-09-25T09:58:00Z</cp:lastPrinted>
  <dcterms:modified xsi:type="dcterms:W3CDTF">2018-10-18T12:47:00Z</dcterms:modified>
  <cp:revision>12</cp:revision>
  <dc:subject/>
  <dc:title/>
</cp:coreProperties>
</file>